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Об участии муниципального образования «Город Воткинск»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в конкурсном отборе инициативных проектов, выдвигаемых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для получения финансовой поддержки за счет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з бюджета Удмуртской Республики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В целях содействия решению вопросов местного значения, вовлечения населения в процессы местного самоуправления, внедрения и развития механизмов инициативного бюджетирования, а также определения наиболее значимых проблем муниципальных образований в Удмуртской Республике Министерство финансов Удмуртской Республики, начиная с 2019 года, ежегодно осуществляет конкурсный отбор инициативных про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должны быть направлены на решение проблем местного значения, таких как благоустройство муниципальной территории, решение вопросов водо-, электро-, тепло-, газоснабжения, строительство детских и спортивных площадок, обустройство скверов, ремонт дорог и т.д. Субсидия из бюджета Удмуртской Республики на реализацию каждого проекта-победителя конкурса составляет не более 1,2 млн. рублей, 30,9% от стоимости проекта – это софинансирование местного бюджета, населения и спонсоров, 69,1% - средства бюджета Удмуртской Республики. Стоимость проекта не может превышать 1 736 613,60 руб. Согласно подпункту 7 пункта 3 Общих условий участия в конкурсном отборе инициативных проектов на получение финансовой поддержки за счет межбюджетных трансфертов, предоставляемых из бюджета Удмуртской Республики бюджетам муниципальных образований в Удмуртской Республике, утвержденного Постановлением Правительства УР от 28.08.2025 № 506, решение об участии в конкурсном отборе должно быть принято представительным органом муниципального образования, на территории которого или на части территории которого планируется реализация инициативного прое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муниципального образования «Город Воткинск» для участия в конкурсе на 2026 год инициативными группами граждан готовятся документы на 5 проектов, каждый из которых претендует на получение из бюджета УР до 1,2 млн. руб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 В.В. Калаб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15:00Z</dcterms:created>
  <dc:creator>Максим</dc:creator>
  <dc:description/>
  <cp:keywords/>
  <dc:language>en-US</dc:language>
  <cp:lastModifiedBy>User</cp:lastModifiedBy>
  <cp:lastPrinted>2022-11-08T14:20:00Z</cp:lastPrinted>
  <dcterms:modified xsi:type="dcterms:W3CDTF">2025-10-15T12:15:00Z</dcterms:modified>
  <cp:revision>2</cp:revision>
  <dc:subject/>
  <dc:title>Проект</dc:title>
</cp:coreProperties>
</file>